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6230</wp:posOffset>
            </wp:positionH>
            <wp:positionV relativeFrom="paragraph">
              <wp:posOffset>99695</wp:posOffset>
            </wp:positionV>
            <wp:extent cx="429260" cy="7067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sz w:val="32"/>
          <w:szCs w:val="32"/>
        </w:rPr>
      </w:pPr>
      <w:r>
        <w:rPr/>
        <w:t>МАЛИНСЬКА МІСЬКА РАДА</w:t>
      </w:r>
    </w:p>
    <w:p>
      <w:pPr>
        <w:pStyle w:val="Normal"/>
        <w:jc w:val="center"/>
        <w:rPr/>
      </w:pPr>
      <w:r>
        <w:rPr/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jc w:val="left"/>
        <w:rPr/>
      </w:pPr>
      <w:r>
        <w:rPr>
          <w:b w:val="false"/>
          <w:bCs w:val="false"/>
          <w:sz w:val="20"/>
        </w:rPr>
        <w:t xml:space="preserve">                                                                 </w:t>
      </w:r>
      <w:r>
        <w:rPr>
          <w:sz w:val="48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 xml:space="preserve">від   04.08.2022          № 155 </w:t>
      </w:r>
    </w:p>
    <w:p>
      <w:pPr>
        <w:pStyle w:val="Normal"/>
        <w:tabs>
          <w:tab w:val="clear" w:pos="720"/>
          <w:tab w:val="left" w:pos="298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Про внесення змін до Програми соціального захисту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окремих категорій громадян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«Турбота» на 2021 – 2023 роки, затвердженої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рішенням першої сесії восьмого скликання</w:t>
      </w:r>
    </w:p>
    <w:p>
      <w:pPr>
        <w:pStyle w:val="Normal"/>
        <w:tabs>
          <w:tab w:val="clear" w:pos="720"/>
          <w:tab w:val="left" w:pos="2985" w:leader="none"/>
        </w:tabs>
        <w:rPr>
          <w:bCs/>
          <w:sz w:val="28"/>
        </w:rPr>
      </w:pPr>
      <w:r>
        <w:rPr>
          <w:bCs/>
          <w:sz w:val="28"/>
        </w:rPr>
        <w:t>№</w:t>
      </w:r>
      <w:r>
        <w:rPr>
          <w:bCs/>
          <w:sz w:val="28"/>
        </w:rPr>
        <w:t>87 від 23.12.2020</w:t>
      </w:r>
    </w:p>
    <w:p>
      <w:pPr>
        <w:pStyle w:val="1"/>
        <w:ind w:hanging="0"/>
        <w:jc w:val="both"/>
        <w:rPr>
          <w:rFonts w:eastAsia="Calibri"/>
          <w:bCs/>
          <w:sz w:val="28"/>
          <w:szCs w:val="24"/>
        </w:rPr>
      </w:pPr>
      <w:r>
        <w:rPr>
          <w:rFonts w:eastAsia="Calibri"/>
          <w:bCs/>
          <w:sz w:val="28"/>
          <w:szCs w:val="24"/>
        </w:rPr>
      </w:r>
    </w:p>
    <w:p>
      <w:pPr>
        <w:pStyle w:val="1"/>
        <w:ind w:firstLine="284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1"/>
        <w:ind w:firstLine="284"/>
        <w:jc w:val="both"/>
        <w:rPr/>
      </w:pPr>
      <w:r>
        <w:rPr>
          <w:rFonts w:eastAsia="Calibri"/>
          <w:szCs w:val="24"/>
        </w:rPr>
        <w:t>Керуючись п.22. ст. 26 Закону України «Про місцеве самоврядування в Україні», з метою поліпшення соціального захисту сімей військовослужбовців, призваних на службу у зв’язку із військовою агресією  російської федерації, в</w:t>
      </w:r>
      <w:r>
        <w:rPr/>
        <w:t xml:space="preserve">ідповідно до Законів України  від 24.02.2022 року  № 2102-ІХ «Про затвердження Указу Президента України  «Про введення воєнного стану в Україні», від15.03.2022 року №2119-ІХ, від 21.04.2022 року №2212-ІХ, від 22.05.2022 №2263 –ІХ «Про затвердження Указу Президента України «Про продовження строку дії воєнного стану в Україні», абзацу четвертого підпункту 2 пункту 22 розділу </w:t>
      </w:r>
      <w:r>
        <w:rPr>
          <w:lang w:val="en-US"/>
        </w:rPr>
        <w:t>VI</w:t>
      </w:r>
      <w:r>
        <w:rPr/>
        <w:t xml:space="preserve"> «Прикінцеві та перехідні положення» Бюджетного кодексу України, Постанови Кабінету міністрів України  від 11 березня 2022 року № 252 «Деякі питання формування та виконання місцевих бюджетів у період воєнного стану»</w:t>
      </w:r>
      <w:r>
        <w:rPr>
          <w:color w:val="000000"/>
        </w:rPr>
        <w:t xml:space="preserve">,  виконавчий комітет міської ради </w:t>
      </w:r>
    </w:p>
    <w:p>
      <w:pPr>
        <w:pStyle w:val="1"/>
        <w:spacing w:before="0" w:after="22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pacing w:before="0" w:after="220"/>
        <w:ind w:firstLine="284"/>
        <w:jc w:val="both"/>
        <w:rPr>
          <w:color w:val="000000"/>
        </w:rPr>
      </w:pPr>
      <w:r>
        <w:rPr>
          <w:color w:val="000000"/>
        </w:rPr>
        <w:t>ВИРІШИВ:</w:t>
      </w:r>
    </w:p>
    <w:p>
      <w:pPr>
        <w:pStyle w:val="1"/>
        <w:numPr>
          <w:ilvl w:val="0"/>
          <w:numId w:val="2"/>
        </w:numPr>
        <w:spacing w:before="0" w:after="220"/>
        <w:ind w:left="0" w:firstLine="851"/>
        <w:jc w:val="both"/>
        <w:rPr>
          <w:color w:val="000000"/>
        </w:rPr>
      </w:pPr>
      <w:r>
        <w:rPr>
          <w:color w:val="000000"/>
        </w:rPr>
        <w:t>Внести зміни до додатку1 до Програми соціального захисту окремих категорій громадян «Турбота» на 2021-2023 роки, затвердженої рішенням першої сесії восьмого скликання №87 від 23.12.2020 та викласти його в новій редакції (Додаток 1).</w:t>
      </w:r>
    </w:p>
    <w:p>
      <w:pPr>
        <w:pStyle w:val="1"/>
        <w:numPr>
          <w:ilvl w:val="0"/>
          <w:numId w:val="2"/>
        </w:numPr>
        <w:spacing w:before="0" w:after="220"/>
        <w:ind w:left="0" w:firstLine="851"/>
        <w:jc w:val="both"/>
        <w:rPr>
          <w:color w:val="000000"/>
        </w:rPr>
      </w:pPr>
      <w:r>
        <w:rPr>
          <w:color w:val="000000"/>
        </w:rPr>
        <w:t>Доповнити Програму соціального захисту окремих категорій громадян «Турбота» на 2021-2023 роки, затверджену рішенням першої сесії восьмого скликання №87 від 23.12.2020 додатком 3 до Програми «Порядок надання матеріальної допомоги сім</w:t>
      </w:r>
      <w:r>
        <w:rPr>
          <w:rFonts w:cs="Arial" w:ascii="Arial" w:hAnsi="Arial"/>
          <w:color w:val="000000"/>
        </w:rPr>
        <w:t>'</w:t>
      </w:r>
      <w:r>
        <w:rPr>
          <w:color w:val="000000"/>
        </w:rPr>
        <w:t>ям військовослужбовців на придбання твердого палива» (Додаток 2).</w:t>
      </w:r>
    </w:p>
    <w:p>
      <w:pPr>
        <w:pStyle w:val="1"/>
        <w:numPr>
          <w:ilvl w:val="0"/>
          <w:numId w:val="2"/>
        </w:numPr>
        <w:spacing w:before="0" w:after="220"/>
        <w:ind w:left="0" w:firstLine="851"/>
        <w:jc w:val="both"/>
        <w:rPr>
          <w:color w:val="000000"/>
        </w:rPr>
      </w:pPr>
      <w:r>
        <w:rPr>
          <w:color w:val="000000"/>
        </w:rPr>
        <w:t>Контроль за виконанням даного рішення покласти на заступника міського голови Віталія ЛУКАШЕНКА.</w:t>
      </w:r>
    </w:p>
    <w:p>
      <w:pPr>
        <w:pStyle w:val="1"/>
        <w:spacing w:before="0" w:after="22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99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іський голова                                                       Олександр СИТАЙЛО</w:t>
      </w:r>
    </w:p>
    <w:p>
      <w:pPr>
        <w:pStyle w:val="Normal"/>
        <w:tabs>
          <w:tab w:val="clear" w:pos="720"/>
          <w:tab w:val="right" w:pos="99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92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9922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ергій ФУРНИК</w:t>
      </w:r>
    </w:p>
    <w:p>
      <w:pPr>
        <w:pStyle w:val="Normal"/>
        <w:tabs>
          <w:tab w:val="clear" w:pos="720"/>
          <w:tab w:val="right" w:pos="9922" w:leader="none"/>
        </w:tabs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талій ЛУКАШЕНКО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Ігор МАЛЕГУС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лександр ПАРШАКОВ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ергій НЕДОГАРОК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Леся СНІЦА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/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6" w:right="851" w:gutter="0" w:header="720" w:top="776" w:footer="72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до рішення від 04.08.2022 № 155</w:t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1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4"/>
          <w:szCs w:val="24"/>
          <w:lang w:eastAsia="ar-SA"/>
        </w:rPr>
        <w:t>Додаток 1 до програми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оціального захисту окремих 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атегорій громадян «Турбота» на 2021-2023 роки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120" w:leader="none"/>
        </w:tabs>
        <w:jc w:val="right"/>
        <w:rPr/>
      </w:pPr>
      <w:r>
        <w:rPr/>
        <w:t xml:space="preserve">                       </w:t>
      </w:r>
    </w:p>
    <w:tbl>
      <w:tblPr>
        <w:tblW w:w="153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271"/>
        <w:gridCol w:w="1280"/>
        <w:gridCol w:w="1080"/>
        <w:gridCol w:w="1080"/>
        <w:gridCol w:w="1080"/>
        <w:gridCol w:w="1150"/>
        <w:gridCol w:w="75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ab/>
              <w:t>п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 заходу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і виконавці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жерела фінансування</w:t>
            </w:r>
          </w:p>
        </w:tc>
        <w:tc>
          <w:tcPr>
            <w:tcW w:w="4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ієнтовні обсяги фінансуванн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 грн.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іт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  <w:lang w:val="en-US" w:eastAsia="ar-SA"/>
              </w:rPr>
            </w:pPr>
            <w:r>
              <w:rPr>
                <w:bCs/>
                <w:sz w:val="24"/>
                <w:szCs w:val="24"/>
                <w:lang w:val="en-US" w:eastAsia="ar-SA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плата компенсації фізичним особам, які надають соціальні послуги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Управління праці та  соціального захисту населе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40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000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7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адання Почесним громадянам територіальної громади 50% знижки на оплату комунальних послуг, тарифи на які затверджуються органом місцевого самоврядування (теплопостачання, водопостачання та водовідведення, обслуговування багатоквартирних будинків, вивіз сміття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труктурні підрозділи виконкому міської ради у межах компетен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бстеження матеріально-побутових умов осіб з інвалідністю, ветеранів війни та праці, військовослужбовців, сімей учасників бойових дій, одиноких непрацездатних громадян та інших незахищених верств населення з метою вивчення їх потреб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праці та  соціального захисту населення</w:t>
            </w:r>
            <w:r>
              <w:rPr>
                <w:sz w:val="24"/>
                <w:szCs w:val="24"/>
              </w:rPr>
              <w:t xml:space="preserve"> Територіальний центр соціального обслуговування (надання соціальних послуг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молоді (учнів, студентів) для надання посильної допомоги непрацездатним громадянам похилого вік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 соціальних служб, управління  осві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інформаційної допомоги особам з інвалідністю щодо профорієнтації та працевлаштуванн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 праці та соціального захисту населенн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філія Житомирського обласного центру зайнятост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семінарів, тренінгів та інших заходів, спрямованих на вирішення питання зайнятості молоді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 праці та соціального захисту населенн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філія Житомирського обласного центру зайнятост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за участю роботодавців ярмарків вакансій, в тому числі для осіб, які потребують додаткового соціального захист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 праці та соціального захисту населенн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а філія Житомирського обласного центру зайнятості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наближення послуг по оформленню субсидій безпосередньо до отримувача – одиноких непрацездатних громадян та інших маломобільних груп населення в питаннях оформлення пільг,субсидій та інших державних соціальних допомог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праці та  соціального захисту населення</w:t>
            </w:r>
            <w:r>
              <w:rPr>
                <w:sz w:val="24"/>
                <w:szCs w:val="24"/>
              </w:rPr>
              <w:t xml:space="preserve"> Територіальний центр соціального обслуговування (надання соціальних послуг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натуральної допомоги у вигляді продуктових наборів до свят Великодня, Дня людей похилого віку, Дня осіб з інвалідністю та інших особам, які обслуговуються відділенням соціальної допомоги вдома територіального центр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Територіальний центр соціального обслуговування (надання соціальних послуг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Інші 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  <w:lang w:eastAsia="uk-UA"/>
              </w:rPr>
              <w:t>Організація забезпечення осіб з інвалідністю засобами пересування та реабілітації згідно медичних висновкі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Управління праці та  соціального захисту населе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ий бюджет в межах виділених асигну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Надання допомоги продуктами харчування, вживаним одягом, побутовими послугами перукаря, ремонту одягу через територіальний центр соціального обслуговування (надання соціальних послуг)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иторіальний центр соціального обслуговування (надання соціальних послуг)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ші джерела фінансуванн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8"/>
                <w:sz w:val="24"/>
                <w:szCs w:val="24"/>
                <w:lang w:eastAsia="ar-SA"/>
              </w:rPr>
            </w:pPr>
            <w:r>
              <w:rPr>
                <w:spacing w:val="8"/>
                <w:sz w:val="24"/>
                <w:szCs w:val="24"/>
                <w:lang w:eastAsia="ar-SA"/>
              </w:rPr>
              <w:t>Надання допомоги на поховання окремих категорій громадян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pacing w:val="8"/>
                <w:sz w:val="24"/>
                <w:szCs w:val="24"/>
                <w:lang w:eastAsia="ar-SA"/>
              </w:rPr>
            </w:pPr>
            <w:r>
              <w:rPr>
                <w:spacing w:val="8"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виконкому міської ради у межах компетен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8"/>
                <w:sz w:val="24"/>
                <w:szCs w:val="24"/>
                <w:lang w:eastAsia="ar-SA"/>
              </w:rPr>
            </w:pPr>
            <w:r>
              <w:rPr>
                <w:spacing w:val="8"/>
                <w:sz w:val="24"/>
                <w:szCs w:val="24"/>
                <w:lang w:eastAsia="ar-SA"/>
              </w:rPr>
              <w:t>Проведення соціального патрулювання щодо виявлення бездомних громадян в осінньо-зимовий період з метою запобігання надзвичайним подіям та надання необхідної допомоги особам без постійного місця проживання, із залученням до такої роботи дільничних інспекторі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виконкому міської ради у межах компетен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8"/>
                <w:sz w:val="24"/>
                <w:szCs w:val="24"/>
                <w:lang w:eastAsia="ar-SA"/>
              </w:rPr>
            </w:pPr>
            <w:r>
              <w:rPr>
                <w:spacing w:val="8"/>
                <w:sz w:val="24"/>
                <w:szCs w:val="24"/>
                <w:lang w:eastAsia="ar-SA"/>
              </w:rPr>
              <w:t>Забезпечення оформлення, у разі потреби, до будинків-інтернатів одиноких непрацездатних, бездомних громадян та осіб, звільнених з місць позбавлення волі (особи з інвалідністю, одинокі особи похилого віку), відновлення пенсій,  пільг та інших видів допомог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 праці та соціального захисту населенн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хорони здоров’я, інші підрозділи у межах компетен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, інші 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8"/>
                <w:sz w:val="24"/>
                <w:szCs w:val="24"/>
                <w:lang w:eastAsia="ar-SA"/>
              </w:rPr>
            </w:pPr>
            <w:r>
              <w:rPr>
                <w:spacing w:val="8"/>
                <w:sz w:val="24"/>
                <w:szCs w:val="24"/>
                <w:lang w:eastAsia="ar-SA"/>
              </w:rPr>
              <w:t>Надання матеріальної допомоги малозабезпеченим громадянам, особам з інвалідністю, пенсіонерам, ветеранам ВВв до Дня Перемоги, сім’ям загиблих воїнів-інтернаціоналістів, громадянам, які постраждали внаслідок Чорнобильської катастрофи на вирішення матеріально-побутових проблем, на поховання та лікуванн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виконкому міської ради у межах компетен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8"/>
                <w:sz w:val="24"/>
                <w:szCs w:val="24"/>
                <w:lang w:eastAsia="ar-SA"/>
              </w:rPr>
            </w:pPr>
            <w:r>
              <w:rPr>
                <w:spacing w:val="8"/>
                <w:sz w:val="24"/>
                <w:szCs w:val="24"/>
                <w:lang w:eastAsia="ar-SA"/>
              </w:rPr>
              <w:t>Надання матеріальної допомоги особам з інвалідністю 1 та 2 групи з числа учасників ліквідації наслідків аварії на ЧАЕС, дітям з інвалідністю, вдовам учасників ліквідації наслідків аварії на ЧАЕС до відзначення річниці Чорнобильської катастрофи та з нагоди вшанування учасників ліквідації наслідків аварії на ЧАЕ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виконкому міської ради у межах компетен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8"/>
                <w:sz w:val="24"/>
                <w:szCs w:val="24"/>
                <w:lang w:eastAsia="ar-SA"/>
              </w:rPr>
            </w:pPr>
            <w:r>
              <w:rPr>
                <w:spacing w:val="8"/>
                <w:sz w:val="24"/>
                <w:szCs w:val="24"/>
                <w:lang w:eastAsia="ar-SA"/>
              </w:rPr>
              <w:t>Відшкодування вартості проїзду особам 1,2 категорії, які постраждали внаслідок Чорнобильської катастроф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і підрозділи виконкому міської ради у межах компетен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, інші 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8"/>
                <w:sz w:val="24"/>
                <w:szCs w:val="24"/>
                <w:lang w:eastAsia="ar-SA"/>
              </w:rPr>
            </w:pPr>
            <w:r>
              <w:rPr>
                <w:spacing w:val="8"/>
                <w:sz w:val="24"/>
                <w:szCs w:val="24"/>
                <w:lang w:eastAsia="ar-SA"/>
              </w:rPr>
              <w:t>Сприяння проведенню зустрічей представників громадських організацій для вирішення питань соціального захисту окремих категорій громадян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Структурні підрозділи виконкому міської ради у межах компетенції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 організа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8"/>
                <w:sz w:val="24"/>
                <w:szCs w:val="24"/>
                <w:lang w:eastAsia="ar-SA"/>
              </w:rPr>
            </w:pPr>
            <w:r>
              <w:rPr>
                <w:spacing w:val="8"/>
                <w:sz w:val="24"/>
                <w:szCs w:val="24"/>
                <w:lang w:eastAsia="ar-SA"/>
              </w:rPr>
              <w:t>Ведення реєстру посвідчень батьків багатодітної сім’ї та дитини з багатодітної сім’ї, моніторинг видачі посвідчень з метою визначення потреби у виготовленні бланків посвідчень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праці та  соціального захисту населення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8"/>
                <w:sz w:val="24"/>
                <w:szCs w:val="24"/>
                <w:lang w:eastAsia="ar-SA"/>
              </w:rPr>
            </w:pPr>
            <w:r>
              <w:rPr>
                <w:spacing w:val="8"/>
                <w:sz w:val="24"/>
                <w:szCs w:val="24"/>
                <w:lang w:eastAsia="ar-SA"/>
              </w:rPr>
              <w:t>Забезпечити діяльність міського комітету щодо забезпечення доступності осіб з інвалідністю та інших маломобільних груп населення до об’єктів соціальної та інженерно-транспортної</w:t>
            </w:r>
          </w:p>
          <w:p>
            <w:pPr>
              <w:pStyle w:val="Normal"/>
              <w:suppressAutoHyphens w:val="true"/>
              <w:jc w:val="both"/>
              <w:rPr>
                <w:spacing w:val="8"/>
                <w:sz w:val="24"/>
                <w:szCs w:val="24"/>
                <w:lang w:eastAsia="ar-SA"/>
              </w:rPr>
            </w:pPr>
            <w:r>
              <w:rPr>
                <w:spacing w:val="8"/>
                <w:sz w:val="24"/>
                <w:szCs w:val="24"/>
                <w:lang w:eastAsia="ar-SA"/>
              </w:rPr>
              <w:t xml:space="preserve"> </w:t>
            </w:r>
            <w:r>
              <w:rPr>
                <w:spacing w:val="8"/>
                <w:sz w:val="24"/>
                <w:szCs w:val="24"/>
                <w:lang w:eastAsia="ar-SA"/>
              </w:rPr>
              <w:t>інфраструктури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чий комітет міської ради, структурні підрозділи виконкому в межах компетенції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8"/>
                <w:sz w:val="24"/>
                <w:szCs w:val="24"/>
                <w:lang w:eastAsia="ar-SA"/>
              </w:rPr>
            </w:pPr>
            <w:r>
              <w:rPr>
                <w:spacing w:val="8"/>
                <w:sz w:val="24"/>
                <w:szCs w:val="24"/>
                <w:lang w:eastAsia="ar-SA"/>
              </w:rPr>
              <w:t>Здійснювати заходи, спрямовані на підтримку осіб з інвалідністю, створення належних умов для їх інтеграції в суспільство, безперешкодного доступу до житлових будинків і приміщень місцевих органів виконавчої влади, об’єктів соціальної інфраструктури, на облаштування пішохідних переходів, пониження бордюр, встановлення звукових сигналів на пішохідних перехода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чий комітет міської ради, структурні підрозділи виконкому в межах компетенції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8"/>
                <w:sz w:val="24"/>
                <w:szCs w:val="24"/>
                <w:lang w:eastAsia="ar-SA"/>
              </w:rPr>
            </w:pPr>
            <w:r>
              <w:rPr>
                <w:spacing w:val="8"/>
                <w:sz w:val="24"/>
                <w:szCs w:val="24"/>
                <w:lang w:eastAsia="ar-SA"/>
              </w:rPr>
              <w:t>Встановити контроль за врахуванням при будівництві нових, проведенні реконструкції та капітальних ремонтів існуючих будівель та приміщень закладів культури, охорони здоров’я, навчальних закладів, об’єктів житлового та громадського призначення для потреб осіб з обмеженими фізичними можливостям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чий комітет міської ради, структурні підрозділи виконкому в межах компетенції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ування 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8"/>
                <w:sz w:val="24"/>
                <w:szCs w:val="24"/>
                <w:lang w:eastAsia="ar-SA"/>
              </w:rPr>
            </w:pPr>
            <w:r>
              <w:rPr>
                <w:spacing w:val="8"/>
                <w:sz w:val="24"/>
                <w:szCs w:val="24"/>
                <w:lang w:eastAsia="ar-SA"/>
              </w:rPr>
              <w:t>Облаштування спеціальних місць для паркування транспортних засобів, що використовуються для перевезення осіб з інвалідністю на стоянках, в зонах паркування, на вулиця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вчий комітет міської ради, структурні підрозділи виконкому в межах компетенції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межах фінансових можливостей бюджет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8"/>
                <w:sz w:val="24"/>
                <w:szCs w:val="24"/>
                <w:lang w:eastAsia="ar-SA"/>
              </w:rPr>
            </w:pPr>
            <w:r>
              <w:rPr>
                <w:spacing w:val="8"/>
                <w:sz w:val="24"/>
                <w:szCs w:val="24"/>
                <w:lang w:eastAsia="ar-SA"/>
              </w:rPr>
              <w:t>Надання матеріальної допомоги сім</w:t>
            </w:r>
            <w:r>
              <w:rPr>
                <w:rFonts w:cs="Arial" w:ascii="Arial" w:hAnsi="Arial"/>
                <w:spacing w:val="8"/>
                <w:sz w:val="24"/>
                <w:szCs w:val="24"/>
                <w:lang w:eastAsia="ar-SA"/>
              </w:rPr>
              <w:t>'</w:t>
            </w:r>
            <w:r>
              <w:rPr>
                <w:spacing w:val="8"/>
                <w:sz w:val="24"/>
                <w:szCs w:val="24"/>
                <w:lang w:eastAsia="ar-SA"/>
              </w:rPr>
              <w:t>ям військовослужбовців на придбання твердого палива (дров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праці та соціального захисту населення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8"/>
                <w:sz w:val="24"/>
                <w:szCs w:val="24"/>
                <w:lang w:eastAsia="ar-SA"/>
              </w:rPr>
              <w:t>Надання матеріальної допомоги на соціально-побутові потреби громадянам, які надавали в користування власні об</w:t>
            </w:r>
            <w:r>
              <w:rPr>
                <w:rFonts w:cs="Arial" w:ascii="Arial" w:hAnsi="Arial"/>
                <w:spacing w:val="8"/>
                <w:sz w:val="24"/>
                <w:szCs w:val="24"/>
                <w:lang w:eastAsia="ar-SA"/>
              </w:rPr>
              <w:t>'</w:t>
            </w:r>
            <w:r>
              <w:rPr>
                <w:spacing w:val="8"/>
                <w:sz w:val="24"/>
                <w:szCs w:val="24"/>
                <w:lang w:eastAsia="ar-SA"/>
              </w:rPr>
              <w:t>єкти  нерухомості в користування ЗСУ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праці та соціального захисту населенн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left="-102" w:right="-24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66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7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13335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13156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129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ind w:right="-14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Керуючий справами виконкому                                                                            Ігор МАЛЕГУС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ind w:right="-14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58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284" w:right="992" w:gutter="0" w:header="720" w:top="851" w:footer="2604" w:bottom="266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даток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від 04.08.2022  № 15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</w:rPr>
        <w:t>Додаток 3</w:t>
      </w:r>
      <w:r>
        <w:rPr>
          <w:sz w:val="24"/>
          <w:szCs w:val="24"/>
          <w:lang w:eastAsia="ar-SA"/>
        </w:rPr>
        <w:t xml:space="preserve"> до програми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соціального захисту окремих </w:t>
      </w:r>
    </w:p>
    <w:p>
      <w:pPr>
        <w:pStyle w:val="Normal"/>
        <w:suppressAutoHyphens w:val="true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атегорій громадян «Турбота» на 2021-2023 роки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надання матеріальної допомоги сі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м військовослужбовців для придб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ердого палива (др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а допомога на придбання твердого палива надається: членам сімей військовослужбовців, мобілізованих після 24 лютого 2022 року у зв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зку із військовою агресією російської федерації у разі якщо сукупний дохід сі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ї за місяць не перевищує два прожиткових мінімуми на кожного члена сі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ї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Членом сі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ї вважається дружина (чоловік) для одружених військовослужбовців, мати (батько) для неодружених військовослужбовці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теріальна допомога надається в розмірі двох прожиткових мінімумів для працездатних осіб, який діє на момент звернення один раз на рі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тримання матеріальної допомоги для придбання дров подається: заява члена сі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ї військовослужбовця на і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 міського голови, копія документа, що підтверджує родинні стосунки (свідоцтво про одруження або свідоцтво про народження), повідомлення з центру комплектування та соціальної підтримки  про призов на  військову службу до лав Збройних сил України, копія паспорта заявника, копія ідентифікаційного номеру, реквізити рахунку в банку для перерахування коштів, акт обстеження від депутата  або акт обстеження від старости  щодо потреби у забезпеченні сі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ї твердим паливом та наявності опалення на твердому паливі із зазначенням складу сі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ї заявника, довідка про доходи всіх членів сім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ї за два попередні місяці, що передують місяцю зверне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іальна допомога не надається у разі отримання житлової субсидії та пільг на придбання твердого пал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                                                                                                         Ігор МАЛЕГУС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284" w:right="992" w:gutter="0" w:header="720" w:top="851" w:footer="72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iCs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Style8">
    <w:name w:val="Основной текст_"/>
    <w:qFormat/>
    <w:rPr>
      <w:sz w:val="28"/>
      <w:szCs w:val="28"/>
    </w:rPr>
  </w:style>
  <w:style w:type="character" w:styleId="HTML">
    <w:name w:val="Цитата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/>
  </w:style>
  <w:style w:type="character" w:styleId="Articleseperator">
    <w:name w:val="article_seperat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31">
    <w:name w:val="Основной текст с отступом 3"/>
    <w:basedOn w:val="Normal"/>
    <w:qFormat/>
    <w:pPr>
      <w:ind w:right="-625" w:firstLine="1276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Tahoma" w:hAnsi="Tahoma" w:cs="Tahoma"/>
      <w:color w:val="666666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46:00Z</dcterms:created>
  <dc:creator>USER20</dc:creator>
  <dc:description/>
  <cp:keywords/>
  <dc:language>en-US</dc:language>
  <cp:lastModifiedBy>mrada</cp:lastModifiedBy>
  <cp:lastPrinted>2015-01-29T15:59:00Z</cp:lastPrinted>
  <dcterms:modified xsi:type="dcterms:W3CDTF">2022-08-04T09:34:00Z</dcterms:modified>
  <cp:revision>10</cp:revision>
  <dc:subject/>
  <dc:title>ДЕРЖАВНЕ  КАЗНАЧЕЙСТВО  УКРАЇНИ</dc:title>
</cp:coreProperties>
</file>